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76013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92181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89951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